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71329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13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904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9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7:5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